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5.07.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1</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30.07.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5</w:t>
      </w: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1</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1</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39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даптор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газовой стерилиза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еморальный интрадюс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алат медицин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акан сбора вла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атриосептомик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алон в балоне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зервуар кардиотом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коагуляционная ли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удлинитель для перфуз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для АК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кладка двери автокла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Система мониторинг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ш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Стент CP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лотенце хирургическое 18x2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видеоларингаско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ос возду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ды</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1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1</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1</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1</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1</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1</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1.</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1</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7-15T11:49:00Z</dcterms:modified>
  <cp:revision>52</cp:revision>
  <dc:subject/>
  <dc:title/>
</cp:coreProperties>
</file>